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2" w:hanging="0"/>
        <w:jc w:val="right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年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月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ind w:firstLine="532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浦安市長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 xml:space="preserve"> 札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 xml:space="preserve">辞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 xml:space="preserve">退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届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32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件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＿＿＿＿＿＿＿＿＿＿＿＿＿＿＿＿＿＿＿＿＿＿＿＿＿＿＿＿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ind w:firstLine="266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上記の件名について、下記の理由により入札参加を辞退します。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辞退理由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</w:rPr>
        <w:t>（番号を○で囲んでください。）</w:t>
      </w:r>
    </w:p>
    <w:p>
      <w:pPr>
        <w:pStyle w:val="Normal"/>
        <w:numPr>
          <w:ilvl w:val="0"/>
          <w:numId w:val="1"/>
        </w:numPr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手持ち工事（業務等）が多くあり、さらに工事（業務等）を受注することが困難である。</w:t>
      </w:r>
    </w:p>
    <w:p>
      <w:pPr>
        <w:pStyle w:val="Normal"/>
        <w:numPr>
          <w:ilvl w:val="0"/>
          <w:numId w:val="1"/>
        </w:numPr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予定価格の範囲内で応札できない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会社（個人企業の場合には個人）の都合による。</w:t>
      </w:r>
    </w:p>
    <w:p>
      <w:pPr>
        <w:pStyle w:val="Normal"/>
        <w:numPr>
          <w:ilvl w:val="0"/>
          <w:numId w:val="1"/>
        </w:numPr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その他（　　　　　　　　　　　　　　　　　　　　　　　　　　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before="0" w:after="197"/>
        <w:ind w:firstLine="3195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住　　　　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before="0" w:after="197"/>
        <w:ind w:firstLine="3195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before="0" w:after="197"/>
        <w:ind w:firstLine="3195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代表者又は受任者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印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注意事項</w:t>
      </w:r>
    </w:p>
    <w:p>
      <w:pPr>
        <w:pStyle w:val="Normal"/>
        <w:autoSpaceDE w:val="false"/>
        <w:ind w:left="960" w:hanging="72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．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</w:rPr>
        <w:t>設計図書等が貸与されている場合は、返却してください｡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spacing w:before="197" w:after="0"/>
        <w:ind w:left="666" w:hanging="399"/>
        <w:rPr/>
      </w:pPr>
      <w:r>
        <w:rPr>
          <w:rFonts w:cs="ＭＳ 明朝;MS Mincho" w:ascii="ＭＳ 明朝;MS Mincho" w:hAnsi="ＭＳ 明朝;MS Mincho"/>
          <w:sz w:val="24"/>
        </w:rPr>
        <w:t xml:space="preserve">※ </w:t>
      </w:r>
      <w:r>
        <w:rPr>
          <w:rFonts w:ascii="ＭＳ 明朝;MS Mincho" w:hAnsi="ＭＳ 明朝;MS Mincho" w:cs="ＭＳ 明朝;MS Mincho"/>
          <w:sz w:val="24"/>
        </w:rPr>
        <w:t>この辞退届の提出を理由として以後の指名等について、不利益な取扱いを受けることはありません。</w:t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linesAndChars" w:linePitch="39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990"/>
        </w:tabs>
        <w:ind w:left="9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6">
    <w:name w:val="記"/>
    <w:basedOn w:val="Default"/>
    <w:next w:val="Default"/>
    <w:qFormat/>
    <w:pPr/>
    <w:rPr>
      <w:rFonts w:cs="Times New Roman"/>
      <w:color w:val="00000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30:00Z</dcterms:created>
  <dc:creator>0568</dc:creator>
  <dc:description/>
  <cp:keywords/>
  <dc:language>en-US</dc:language>
  <cp:lastModifiedBy>1981</cp:lastModifiedBy>
  <cp:lastPrinted>2009-04-21T15:55:00Z</cp:lastPrinted>
  <dcterms:modified xsi:type="dcterms:W3CDTF">2010-04-19T12:19:00Z</dcterms:modified>
  <cp:revision>20</cp:revision>
  <dc:subject/>
  <dc:title>入札予定価格の事前公表の実施について</dc:title>
</cp:coreProperties>
</file>